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0"/>
          <w:sz w:val="40"/>
          <w:szCs w:val="40"/>
          <w:lang w:val="en-US" w:eastAsia="zh-CN"/>
        </w:rPr>
      </w:pPr>
      <w:r>
        <w:rPr>
          <w:rFonts w:ascii="方正小标宋简体" w:hAnsi="方正小标宋简体" w:cs="宋体" w:eastAsia="方正小标宋简体"/>
          <w:spacing w:val="0"/>
          <w:sz w:val="40"/>
          <w:szCs w:val="40"/>
          <w:lang w:val="en-US" w:eastAsia="zh-CN"/>
        </w:rPr>
        <w:t>选调承诺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0"/>
          <w:sz w:val="40"/>
          <w:szCs w:val="40"/>
          <w:lang w:val="en-US" w:eastAsia="zh-CN"/>
        </w:rPr>
      </w:pPr>
      <w:r>
        <w:rPr>
          <w:rFonts w:eastAsia="方正小标宋简体" w:cs="宋体" w:ascii="方正小标宋简体" w:hAnsi="方正小标宋简体"/>
          <w:spacing w:val="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人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性别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身份证号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系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_____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原工作单位全称）的在编在岗教职工，现报名参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铜山区部分事业单位选调工作人员考试。本人承诺自愿放弃原有岗位等级，并按照所报考岗位等级重新聘任，工资待遇按新岗位核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承诺书系我个人真实意愿的表达，未受任何外部压力或不正当影响。我确认本承诺书所述内容真实无误，如有虚假，愿意承担相应的法律责任。我同意本承诺书自签字之日起生效，对本人具有法律约束力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承诺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说明：选调承诺书须由本人签名，不得代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9:33:51Z</dcterms:created>
  <dc:creator>Administrator</dc:creator>
  <dc:description/>
  <dc:language>en-US</dc:language>
  <cp:lastModifiedBy>Administrator</cp:lastModifiedBy>
  <dcterms:modified xsi:type="dcterms:W3CDTF">2025-07-23T08:4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2A0010AC94CF28B115301ACF3A4E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QyYjgwYTMyNWJlYzZkMWM2ZjQ4Mzc2ZDU2ZjdmMTEifQ==</vt:lpwstr>
  </property>
</Properties>
</file>