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color w:val="000000"/>
          <w:w w:val="66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者所学专业不在所报考职位专业要求范围内的，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20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特此申明：本目录仅限江苏省</w:t>
      </w: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  <w:t>2025</w:t>
      </w: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FF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FF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FF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FF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FF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FF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FF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FF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宋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宋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不负白衣</cp:lastModifiedBy>
  <cp:lastPrinted>2023-08-29T09:02:00Z</cp:lastPrinted>
  <dcterms:modified xsi:type="dcterms:W3CDTF">2025-09-11T02:28:13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16E159FD244F78FF7D1EE67621A2A_13</vt:lpwstr>
  </property>
  <property fmtid="{D5CDD505-2E9C-101B-9397-08002B2CF9AE}" pid="3" name="KSOProductBuildVer">
    <vt:lpwstr>2052-12.1.0.22529</vt:lpwstr>
  </property>
  <property fmtid="{D5CDD505-2E9C-101B-9397-08002B2CF9AE}" pid="4" name="commondata">
    <vt:lpwstr>commondata</vt:lpwstr>
  </property>
</Properties>
</file>